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eżąca kontrola, konserwacja i naprawy w 2013 roku wyposażenia placów zabaw na terenie Dzielnicy Praga-Południe m. 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52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2-15T12:52:00Z</dcterms:modified>
  <cp:revision>2</cp:revision>
  <dc:subject/>
  <dc:title>Załącznik nr 2 do SIWZ</dc:title>
</cp:coreProperties>
</file>